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 постановлению администрации сельского поселения Кубанец Тимашев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___№______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 проекта правил землепользования и застрой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Настоящий Порядок подготовки проекта Правил землепользования            и застройки сельского поселения Кубанец Тимашевского района определяет организацию и последовательность работ по подготовке проекта Правил землепользовании и застройки сельского поселения Кубанец Тимашевского района в соответствии со статьей 31 Градостроитель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дготовка проекта Правил землепользования и застройки сельского поселения Кубанец Тимашевского района осуществляется применительно ко всей территории поселения, в соответствии с генеральным планом сельского поселения Кубанец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одготовка проекта Правил землепользования и застройки сельского поселения Кубанец Тимашевского района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одготовки проекта Правил землепользования и застройки сельского поселения Кубанец Тимашев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Решение о подготовке проекта Правил землепользования и застройки сельского поселения Кубанец Тимашевского района принимается главой сельского поселения Кубанец Тимашевского района с установлением этапов градостроительного зонирования  применительно ко всей территории, порядка и сроков проведения работ по подготовке правил землепользования и застройки сельского поселения Кубанец Тимашевского района, иных положений, касающихся организации указан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дновременно с принятием решения о подготовке проекта правил землепользования и застройки главой сельского поселения Кубанец Тимашевского района утверждаются состав и порядок деятельности комиссии по подготовке проекта Правил землепользования и застройки сельского поселения Кубанец Тимашевского района (далее - комисс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Глава сельского поселения Кубанец Тимашевского района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информации. Сообщение о принятии такого решения размещается на официальном сайте администрации сельского поселения Кубанец Тимашевского района 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В сообщении о принятии решения о подготовке Проекта правил землепользования и застройки сельского поселения Кубанец Тимашевского района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став и порядок деятельности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следовательность градостроительного зонирования применительно к территории сельского поселения Кубанец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рядок и сроки проведения работ по подготовке проекта Правил землепользования и застройки сельского поселения Кубанец Тимаше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рядок направления в комиссию предложений заинтересованных лиц по подготовке проекта правил землепользования и застро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иные вопросы организации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сельского поселения Кубанец Тимашевского района  осуществляет проверку проекта Правил землепользования и застройки сельского поселения Кубанец Тимашевского района, представленного комиссией на соответствие требованиям технических регламентов, генеральному плану сельского поселения Кубанец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 результатам проверки, указанной в пункте 2.5 настоящего раздела, администрация сельского поселения Кубанец Тимашевского района направляет проект Правил землепользования и застройки главе сельского поселения Кубанец Тимашевского района или в случае обнаружения его несоответствия требованиям и документам, указанным в пункте 2.5 настоящего раздела, в комиссию на дорабо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публичных слуш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Глава сельского поселения Кубанец Тимашевского района при получении проекта Правил землепользования и застройки сельского поселения Кубанец Тимашевского района принимает решение о проведении публичных слушаний по такому проекту в срок не позднее чем через десять дней со дня получения такого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Данным решением устанавливается время и место проведения публичных слушаний, а также определяется состав участников публичных слушаний, подлежащих оповещению об их провед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Решение главы сельского поселения Кубанец Тимашевского района о проведении публичных слушаний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С момента опубликования решения о проведении публичных слушаний их участники считаются оповещенными о времени и месте проведения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Проект Правил землепользования и застройки сельского поселения Кубанец Тимашевского района, до их утверждения подлежит обязательному рассмотрению на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убличные слушания проводятся с участием жителей сельского поселения Кубанец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 Публичные слушания по проекту Правил землепользования и застройки сельского поселения Кубанец Тимашевского района проводятся комиссией по подготовке проекта Правил землепользования и застройки сельского поселения Кубанец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. Публичные слушания должны быть проведены, а заключение об их результатах опубликовано не ранее чем через два месяца и не позднее чем через  четыре месяца со дня опубликования решения о проведении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9. В месте проведения публичных слушаний для общего обозрения должны демонстрироваться материалы проекта Правил землепользования и застройки сельского поселения Кубанец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0. Председатель комиссии или лицо, уполномоченное им, информирует участников публичных слушаний о содержании проекта Правил землепользования и застройки  сельского поселения Кубанец Тимашевского района и отвечает на их вопро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1. После информирования о содержании проекта Правил землепользования и застройки сельского поселения Кубанец Тимашевского района и ответов на вопросы любой из участников публичных слушаний вправе высказаться по существу обсуждаемого проекта, и его суждение заносится в протокол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2. Участники публичных слушаний вправе представить в комиссию свои предложения и замечания, касающиеся рассматриваемого проекта Правил землепользования и застройки сельского поселения Кубанец Тимашевского района, для включения их в протокол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3.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4. Продолжительность публичных слушаний по проекту Правил землепользования и застройки сельского поселения Кубанец Тимашевского района составляет не менее двух и не более четырех месяцев со дня опубликования такого про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5. Участники публичных слушаний не выносят каких-либо решений по существу обсуждаемого проекта и не проводят каких-либо голос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6. После завершения публичных слушаний по проекту Правил землепользования и застройки сельского поселения Кубанец Тимашевского района, комиссия составляет заключение о результатах публичных слушаний и, в случае необходимости, с учетом результатов публичных слушаний обеспечивает внесение изменений в проект Правил землепользования и застройки сельского поселения Кубанец Тимашевского района и представляет указанный проект главе сельского поселения Кубанец Тимашевского района. Обязательными приложениями к проекту Правил землепользования и застройки сельского поселения Кубанец Тимашевского района являются протоколы публичных слушаний и заключение о результата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7. Заключение о результатах публичных слушаний подлежит опубликованию в прядке, установленном для официального опубликования муниципальных правовых актов не позднее десяти дней со дня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утверждения Правил землепользования и застройки сельского поселения Кубанец Тимашевск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Глава сельского поселения Кубанец Тимашевского района в течение десяти дней после представления ему проекта Правил землепользования и застройки сельского поселения Кубанец Тимашевского района с протоколами публичных слушаний и заключения о результатах публичных слушаний принимает решение о направлении указанного проекта в Совет сельского поселения Кубанец Тимашевского района или об отклонении проекта правил землепользования и застройки сельского поселения Кубанец Тимашевского района о направлении его на доработку с указанием даты его повторного предст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Правила землепользования и застройки сельского поселения Кубанец Тимашевского района утверждаются Советом сельского поселения Кубанец Тимашевского района. Обязательными приложениями к проекту Правил землепользования и застройки сельского поселения Кубанец Тимашевского района являются протокол публичных слушаний по указанному проекту и заключение о результатах таких публичных слуш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Совет сельского поселения Кубанец Тимашевского района по результатам рассмотрения проекта Правил землепользования и застройки сельского поселения Кубанец Тимашевского района и обязательных приложений к нему может утвердить Правила землепользования и застройки сельского поселения Кубанец Тимашевского района или направить проект Правил землепользования и застройки сельского поселения Кубанец Тимашевского района главе сельского поселения Кубанец Тимашевского района на доработку в соответствии с результатами публичных слушаний по указанному проек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Правила землепользования и застройки сельского поселения Кубанец Тимашевского района подлежат опубликованию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администрации сельского поселения Кубанец Тимашевского района,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Физические и юридические лица вправе оспорить решение об утверждении Правил землепользования и застройки сельского поселения Кубанец Тимашевского района в судеб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 Органы государственной власти Российской Федерации, органы государственной власти субъекта Российской Федерации вправе оспорить решение об утверждении Правил землепользования и застройки сельского поселения Кубанец Тимашевского района в судебном порядке в случае несоответствия Правил землепользования и застройки сельского поселения Кубанец Тимашевского района законодательству Российской Федерации, а также схемам территориального планирования Российской Федерации, схемам территориального планирования субъектов Российской Федерации, утвержденным до утверждения Правил землепользования и застройки сельского поселения Кубанец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несения изменений в правил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Внесение изменений в Правила землепользования и застройки сельского поселения Кубанец Тимашевского района осуществляется в порядке, предусмотренном  разделами 3 и 4 настоящего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снованиями для рассмотрения главой сельского поселения Кубанец Тимашевского района вопроса о внесении изменений в правила землепользования и застройки сельского поселения Кубанец Тимашевского района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есоответствие Правил землепользования и застройки сельского поселения Кубанец Тимашевского района генеральному плану сельского поселения Кубанец Тимашевского района, схеме территориального планирования муниципального образования Тимашевский район, возникшее в результате внесения в такой генеральный план или схему территориального планирования муниципального образования Тимашевский район изме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ступление предложений об изменении границ территориальных зон, изменении градостроительных регла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Предложения о внесении изменений в Правила землепользования и застройки сельского поселения Кубанец Тимашевского района в комиссию напра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федеральными органами исполнительной власти в случаях, если Правила землепользования и застройки сельского поселения Кубанец Тимашевского района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рганами исполнительной власти субъектов Российской Федерации в случаях, если Правила землепользования и застройки сельского поселения Кубанец Тимашевского района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администрацией муниципального образования Тимашевского района в случаях, если Правила землепользования и застройки сельского поселения Кубанец Тимашевского района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рганами местного самоуправления сельского поселения Кубанец Тимашевского района в случаях, если необходимо совершенствовать порядок регулирования землепользования и застройки на соответствующих территориях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физическими и юридическими лицами в инициативном порядке либо в случаях, если в результате применения Правил землепользования и застройки сельского поселения Кубанец Тимашевского района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 Комиссия в течение тридцати дней со дня поступления предложения о внесении изменения в Правила землепользования и застройки сельского поселения Кубанец Тимашевского района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сельского поселения Кубанец Тимашевского района или об отклонении такого предложения с указанием причин отклонения, и направляет это заключение главе сельского поселения Кубанец Тимаше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 Глава сельского поселения Кубанец Тимашевского района с учетом рекомендаций, содержащихся в заключении комиссии, в течение тридцати дней принимает решение о подготовке проекта о внесении изменений в Правила  землепользования и застройки сельского поселения Кубанец Тимашевского района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</w:t>
        <w:tab/>
        <w:t xml:space="preserve">        </w:t>
        <w:tab/>
        <w:tab/>
        <w:tab/>
        <w:tab/>
        <w:tab/>
        <w:tab/>
        <w:t xml:space="preserve">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4:00Z</dcterms:created>
  <dc:creator>Кадастр</dc:creator>
  <dc:description/>
  <cp:keywords/>
  <dc:language>en-US</dc:language>
  <cp:lastModifiedBy>Admin</cp:lastModifiedBy>
  <cp:lastPrinted>2012-09-11T13:16:00Z</cp:lastPrinted>
  <dcterms:modified xsi:type="dcterms:W3CDTF">2012-09-11T09:57:00Z</dcterms:modified>
  <cp:revision>6</cp:revision>
  <dc:subject/>
  <dc:title>ПОСТАНОВЛЕНИЕ</dc:title>
</cp:coreProperties>
</file>